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Leverde Radio Bussum al eind 1918 toestellen met Holland buislampe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931410" cy="767207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1410" cy="7672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Deze advertentie komt uit Radio Nieuws nr. 11 van 1 november 1918.</w:t>
      </w:r>
    </w:p>
    <w:p>
      <w:pPr>
        <w:pStyle w:val="Normal"/>
        <w:rPr/>
      </w:pPr>
      <w:r>
        <w:rPr/>
        <w:t>Het onderste toestel (Amstrong Regeneratief Systeem), laat links op het toestel een buislamp zien met twee Edison mignon fittingen, die aan de bovenzijde is opgehan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876800" cy="364998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3649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ent is dit toestel opgedoken van Radio Bussum met een Holland / Erbee lamp. Dit toestel is een eenvoudiger uitvoering (zonder golflengteschakelaar) van dat op de vorige bladzijde, die immers bedoeld was voor o.a. de dagbladen (nieuwsgaring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0" distR="114935" simplePos="0" locked="0" layoutInCell="0" allowOverlap="1" relativeHeight="7">
            <wp:simplePos x="0" y="0"/>
            <wp:positionH relativeFrom="column">
              <wp:align>left</wp:align>
            </wp:positionH>
            <wp:positionV relativeFrom="paragraph">
              <wp:posOffset>3810</wp:posOffset>
            </wp:positionV>
            <wp:extent cx="2434590" cy="325374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4590" cy="3253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</w:t>
      </w:r>
      <w:r>
        <w:rPr/>
        <w:drawing>
          <wp:inline distT="0" distB="0" distL="0" distR="0">
            <wp:extent cx="2438400" cy="3251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325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 ophanging van de Holland buislamp                  De binnenzijde van het toestel bevat twee spoelen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>met een schuifcontact en twee afstemcondensator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t is dan ook heel waarschijnlijk dat eind 1918 Radio Bussum al toestellen verkocht met Holland buislamp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6"/>
      <w:type w:val="nextPage"/>
      <w:pgSz w:w="11906" w:h="16838"/>
      <w:pgMar w:left="1417" w:right="1417" w:gutter="0" w:header="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Leverde Radio Bussum al eind 1918 toestellen met Hollandlampen ?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2T21:38:00Z</dcterms:created>
  <dc:creator>Peter den Boer</dc:creator>
  <dc:description/>
  <cp:keywords/>
  <dc:language>en-US</dc:language>
  <cp:lastModifiedBy>Peter den Boer</cp:lastModifiedBy>
  <cp:lastPrinted>2007-01-02T22:29:00Z</cp:lastPrinted>
  <dcterms:modified xsi:type="dcterms:W3CDTF">2007-01-02T21:38:00Z</dcterms:modified>
  <cp:revision>2</cp:revision>
  <dc:subject/>
  <dc:title>Leverde Radio Bussum al eind 1918 toestellen met Holland lampen</dc:title>
</cp:coreProperties>
</file>